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0"/>
        <w:gridCol w:w="37"/>
        <w:gridCol w:w="5454"/>
        <w:gridCol w:w="2070"/>
      </w:tblGrid>
      <w:tr>
        <w:trPr>
          <w:trHeight w:val="432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Default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OOD PREPARATION AND PRODUCTION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ETENCY UNIT (CU) 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: HYGIENE, KITCHEN SAFETY AND FOOD HANDLING</w:t>
            </w:r>
          </w:p>
        </w:tc>
      </w:tr>
      <w:tr>
        <w:trPr>
          <w:trHeight w:val="624" w:hRule="atLeast"/>
          <w:cantSplit w:val="true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erify hygiene activities in the kitche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515" w:hRule="atLeast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549" w:hanging="549"/>
              <w:rPr/>
            </w:pPr>
            <w:r>
              <w:rPr>
                <w:sz w:val="22"/>
                <w:szCs w:val="22"/>
              </w:rPr>
              <w:t xml:space="preserve">Understand Hazard Analysis Critical Control Point (HACCP) applications in the kitchen </w:t>
            </w:r>
          </w:p>
          <w:p>
            <w:pPr>
              <w:pStyle w:val="Default"/>
              <w:numPr>
                <w:ilvl w:val="2"/>
                <w:numId w:val="3"/>
              </w:numPr>
              <w:tabs>
                <w:tab w:val="clear" w:pos="720"/>
                <w:tab w:val="left" w:pos="1269" w:leader="none"/>
              </w:tabs>
              <w:ind w:left="720" w:hanging="1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requisite programme </w:t>
            </w:r>
          </w:p>
          <w:p>
            <w:pPr>
              <w:pStyle w:val="Default"/>
              <w:numPr>
                <w:ilvl w:val="2"/>
                <w:numId w:val="3"/>
              </w:numPr>
              <w:tabs>
                <w:tab w:val="clear" w:pos="720"/>
                <w:tab w:val="left" w:pos="1269" w:leader="none"/>
              </w:tabs>
              <w:ind w:left="720" w:hanging="1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CCP practic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549" w:hanging="5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steps in verifying hygiene activities in the kitchen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69" w:leader="none"/>
              </w:tabs>
              <w:suppressAutoHyphens w:val="false"/>
              <w:autoSpaceDE w:val="false"/>
              <w:ind w:left="720" w:hanging="171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Assessing hygiene hazards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69" w:leader="none"/>
              </w:tabs>
              <w:suppressAutoHyphens w:val="false"/>
              <w:autoSpaceDE w:val="false"/>
              <w:ind w:left="720" w:hanging="171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Identify critical control points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69" w:leader="none"/>
              </w:tabs>
              <w:suppressAutoHyphens w:val="false"/>
              <w:autoSpaceDE w:val="false"/>
              <w:ind w:left="720" w:hanging="171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Setting standards in critical control points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69" w:leader="none"/>
              </w:tabs>
              <w:suppressAutoHyphens w:val="false"/>
              <w:autoSpaceDE w:val="false"/>
              <w:ind w:left="720" w:hanging="171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Setting up monitoring procedures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69" w:leader="none"/>
              </w:tabs>
              <w:suppressAutoHyphens w:val="false"/>
              <w:autoSpaceDE w:val="false"/>
              <w:ind w:left="720" w:hanging="171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Corrective actions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69" w:leader="none"/>
              </w:tabs>
              <w:suppressAutoHyphens w:val="false"/>
              <w:autoSpaceDE w:val="false"/>
              <w:ind w:left="720" w:hanging="171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Setting up record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69" w:leader="none"/>
              </w:tabs>
              <w:suppressAutoHyphens w:val="false"/>
              <w:autoSpaceDE w:val="false"/>
              <w:ind w:left="720" w:hanging="171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keeping system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69" w:leader="none"/>
              </w:tabs>
              <w:suppressAutoHyphens w:val="false"/>
              <w:autoSpaceDE w:val="false"/>
              <w:ind w:left="720" w:hanging="171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Verify the system works </w:t>
            </w:r>
          </w:p>
          <w:p>
            <w:pPr>
              <w:pStyle w:val="Defaul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Verify safety activities in the kitche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70" w:hRule="atLeast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558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work place safety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78" w:leader="none"/>
              </w:tabs>
              <w:ind w:left="720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ps in preventing cuts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78" w:leader="none"/>
              </w:tabs>
              <w:ind w:left="720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ps in preventing burns and dealing with fire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78" w:leader="none"/>
              </w:tabs>
              <w:ind w:left="720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ps in preventing injuries from machine and equipment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78" w:leader="none"/>
              </w:tabs>
              <w:ind w:left="720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ps in preventing falls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78" w:leader="none"/>
              </w:tabs>
              <w:ind w:left="720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ps in preventing strains and injury from lifting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558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steps in verifying safety activities implemented are functioning.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69" w:leader="none"/>
              </w:tabs>
              <w:ind w:left="720" w:hanging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toring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69" w:leader="none"/>
              </w:tabs>
              <w:ind w:left="720" w:hanging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pection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69" w:leader="none"/>
              </w:tabs>
              <w:ind w:left="720" w:hanging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rective action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69" w:leader="none"/>
              </w:tabs>
              <w:ind w:left="720" w:hanging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ord keeping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Verify hygiene and safety in food handling production activitie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numPr>
                <w:ilvl w:val="1"/>
                <w:numId w:val="4"/>
              </w:numPr>
              <w:ind w:left="567" w:hanging="4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Importance of records on hygiene and safety in food handling production activities such as: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78" w:leader="none"/>
              </w:tabs>
              <w:ind w:left="900" w:hanging="3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fety awareness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78" w:leader="none"/>
              </w:tabs>
              <w:ind w:left="900" w:hanging="3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od contaminatio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4"/>
              </w:numPr>
              <w:ind w:left="531" w:hanging="44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st out Hygiene</w:t>
            </w:r>
            <w:r>
              <w:rPr>
                <w:sz w:val="22"/>
                <w:szCs w:val="22"/>
              </w:rPr>
              <w:t xml:space="preserve"> and safety steps, process and procedures in food handling production activities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305" w:leader="none"/>
              </w:tabs>
              <w:ind w:left="900" w:hanging="3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toring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305" w:leader="none"/>
              </w:tabs>
              <w:ind w:left="900" w:hanging="3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pection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305" w:leader="none"/>
              </w:tabs>
              <w:ind w:left="900" w:hanging="3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rective action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305" w:leader="none"/>
              </w:tabs>
              <w:ind w:left="900" w:hanging="3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ord keeping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305" w:leader="none"/>
              </w:tabs>
              <w:ind w:left="900" w:hanging="3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ify system work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Carry out hygiene, safety and food handling corrective actio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558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Critical control points in hygiene, safety and food handling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287" w:leader="none"/>
              </w:tabs>
              <w:ind w:left="720" w:hanging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itical limit management </w:t>
            </w:r>
          </w:p>
          <w:p>
            <w:pPr>
              <w:pStyle w:val="Default"/>
              <w:numPr>
                <w:ilvl w:val="3"/>
                <w:numId w:val="5"/>
              </w:numPr>
              <w:ind w:left="72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velopment </w:t>
            </w:r>
          </w:p>
          <w:p>
            <w:pPr>
              <w:pStyle w:val="Default"/>
              <w:numPr>
                <w:ilvl w:val="3"/>
                <w:numId w:val="5"/>
              </w:numPr>
              <w:ind w:left="72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ing</w:t>
            </w:r>
          </w:p>
          <w:p>
            <w:pPr>
              <w:pStyle w:val="Default"/>
              <w:numPr>
                <w:ilvl w:val="3"/>
                <w:numId w:val="5"/>
              </w:numPr>
              <w:ind w:left="72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ion</w:t>
            </w:r>
          </w:p>
          <w:p>
            <w:pPr>
              <w:pStyle w:val="Default"/>
              <w:numPr>
                <w:ilvl w:val="3"/>
                <w:numId w:val="5"/>
              </w:numPr>
              <w:ind w:left="72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Corrective critical control points on hygiene, safety and food handling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287" w:leader="none"/>
              </w:tabs>
              <w:ind w:left="720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rective action management </w:t>
            </w:r>
          </w:p>
          <w:p>
            <w:pPr>
              <w:pStyle w:val="Default"/>
              <w:numPr>
                <w:ilvl w:val="3"/>
                <w:numId w:val="5"/>
              </w:numPr>
              <w:ind w:left="72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yse </w:t>
            </w:r>
          </w:p>
          <w:p>
            <w:pPr>
              <w:pStyle w:val="Default"/>
              <w:numPr>
                <w:ilvl w:val="3"/>
                <w:numId w:val="5"/>
              </w:numPr>
              <w:ind w:left="72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velopment </w:t>
            </w:r>
          </w:p>
          <w:p>
            <w:pPr>
              <w:pStyle w:val="Default"/>
              <w:numPr>
                <w:ilvl w:val="3"/>
                <w:numId w:val="5"/>
              </w:numPr>
              <w:ind w:left="72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toring </w:t>
            </w:r>
          </w:p>
          <w:p>
            <w:pPr>
              <w:pStyle w:val="Default"/>
              <w:numPr>
                <w:ilvl w:val="3"/>
                <w:numId w:val="5"/>
              </w:numPr>
              <w:ind w:left="72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pectio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5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intain Hygiene, Safety and Food handling verification document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247" w:hRule="atLeast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6"/>
              </w:numPr>
              <w:ind w:left="558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types of record and data in maintaining hygiene, safety and food handling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78" w:leader="none"/>
              </w:tabs>
              <w:ind w:left="720" w:hanging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od product checklist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78" w:leader="none"/>
              </w:tabs>
              <w:ind w:left="720" w:hanging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od handling inspection checklist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78" w:leader="none"/>
              </w:tabs>
              <w:ind w:left="720" w:hanging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ygiene inspection checklist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78" w:leader="none"/>
              </w:tabs>
              <w:ind w:left="720" w:hanging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fety inspection checklist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6"/>
              </w:numPr>
              <w:ind w:left="558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ypes of procedure to record and update sectional documentation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69" w:leader="none"/>
              </w:tabs>
              <w:ind w:left="720" w:hanging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ing skill in recording and updating </w:t>
            </w:r>
          </w:p>
          <w:p>
            <w:pPr>
              <w:pStyle w:val="Default"/>
              <w:numPr>
                <w:ilvl w:val="3"/>
                <w:numId w:val="6"/>
              </w:numPr>
              <w:ind w:left="720" w:firstLine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ual </w:t>
            </w:r>
          </w:p>
          <w:p>
            <w:pPr>
              <w:pStyle w:val="Default"/>
              <w:numPr>
                <w:ilvl w:val="3"/>
                <w:numId w:val="6"/>
              </w:numPr>
              <w:ind w:left="720" w:firstLine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entry 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3:28:00Z</dcterms:created>
  <dc:creator>user</dc:creator>
  <dc:description/>
  <cp:keywords/>
  <dc:language>en-US</dc:language>
  <cp:lastModifiedBy>user</cp:lastModifiedBy>
  <cp:lastPrinted>2013-11-04T15:21:00Z</cp:lastPrinted>
  <dcterms:modified xsi:type="dcterms:W3CDTF">2016-01-29T08:18:00Z</dcterms:modified>
  <cp:revision>18</cp:revision>
  <dc:subject/>
  <dc:title>ANNEX 4</dc:title>
</cp:coreProperties>
</file>